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I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1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31 marca 2022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1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76,88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98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13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ędą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 także z dużych opóźnień ze strony Filmoteki Narodowej w dostarczaniu do WFDiF materiałów wyjściowych do digitaliza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2, zgodnie z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3, do Umowy nr POPC.02.03.02-00-0015/18-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5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Zdigitalizowano 3 filmy dokumentalne, o pojemności plików 19 TB 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rakcie realizacji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3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w trakcie realizacji ,                                     otwarcie ofert 5.07.2021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 z ze skutkami sytuacji epidemicznej COVID-19, a w konsekwencji z wydłużonymi okresami realizacji zamówień i dostaw sprzętowych, w szczególności zagranicznych, producent wskazanego specjalistycznego sprzętu (produkcja w USA) nie jest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uje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W związku z powyższym kamień milowy nie zostanie osiągnięty, ale cele projektu zostaną zrealizowane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6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3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ędą realizowane w Q4 2021 oraz Q1 2022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armonogramu rzeczowo-finansowego Projektu została przedstawiona Instytucji Rozliczającej wraz z aneksem nr POPC.02.03.02-00-0015/18-03 do Umowy o dofinansowanie projektu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7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lanowany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w Q3-Q4 2021 po uruchomieniu platformy streamingowej realizowanej w projekcie POPC.02.03.02-00-0007/17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realizacji kamienia milowego jest następstwem zmiany terminów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3-Q4 2021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9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8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dedykowaną wersję mobilną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ersja mobilna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Wersja mobilna platformy online                          Aplikacja mobilna platformy online dostępna pod różnymi systemami operacyjnymi (Android, IOS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10"/>
        </w:numPr>
        <w:spacing w:before="360" w:after="120"/>
        <w:ind w:left="426" w:hanging="426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br w:type="page"/>
      </w: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20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-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2. Planowany nowy wniosek do CPPC o zmianę terminu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0 czerwca 2022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terminu zakończenia powiązanego Projektu POPC.02.03.02-00-0007/17, który zakończy się w terminie 30 czerwca 2021 (zatwierdzonym przez CPPC)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5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6 Wprowadzenie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Uzyskanie dodatkowych łącznie 6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8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na poziomie zakładanym w projek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568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0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rPr/>
      </w:pPr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/>
        <w:t xml:space="preserve"> 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 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1z0">
    <w:name w:val="WW8Num11z0"/>
    <w:qFormat/>
    <w:rPr>
      <w:b/>
      <w:bCs/>
      <w:sz w:val="16"/>
      <w:szCs w:val="16"/>
    </w:rPr>
  </w:style>
  <w:style w:type="character" w:styleId="WW8Num12z0">
    <w:name w:val="WW8Num12z0"/>
    <w:qFormat/>
    <w:rPr>
      <w:color w:val="000000"/>
      <w:sz w:val="16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54:00Z</dcterms:created>
  <dc:creator/>
  <dc:description/>
  <cp:keywords/>
  <dc:language>en-US</dc:language>
  <cp:lastModifiedBy/>
  <dcterms:modified xsi:type="dcterms:W3CDTF">2021-08-25T08:54:00Z</dcterms:modified>
  <cp:revision>1</cp:revision>
  <dc:subject/>
  <dc:title/>
</cp:coreProperties>
</file>